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 w:val="24"/>
        </w:rPr>
      </w:pPr>
      <w:r>
        <w:rPr>
          <w:rFonts w:ascii="宋体;SimSun" w:hAnsi="宋体;SimSun" w:cs="宋体;SimSun"/>
          <w:b/>
          <w:bCs/>
          <w:color w:val="CC3300"/>
          <w:kern w:val="0"/>
          <w:sz w:val="24"/>
        </w:rPr>
        <w:t>儿童类风湿病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2"/>
        <w:gridCol w:w="3816"/>
      </w:tblGrid>
      <w:tr>
        <w:trPr>
          <w:trHeight w:val="75" w:hRule="atLeast"/>
        </w:trPr>
        <w:tc>
          <w:tcPr>
            <w:tcW w:w="83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7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0"/>
              </w:rPr>
              <w:t>幼年特发性关节炎分类标准</w:t>
            </w:r>
          </w:p>
        </w:tc>
      </w:tr>
      <w:tr>
        <w:trPr>
          <w:trHeight w:val="2310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"/>
              <w:gridCol w:w="4586"/>
              <w:gridCol w:w="907"/>
            </w:tblGrid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全身型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少关节型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　持续型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　扩展型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多关节型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(RF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阴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多关节型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(RF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阳性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银屑病关节炎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与附着点炎症相关的关节炎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其他关节炎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不符合上述任何一种分类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83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JR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病机制示意图</w:t>
            </w:r>
          </w:p>
        </w:tc>
      </w:tr>
      <w:tr>
        <w:trPr>
          <w:trHeight w:val="150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5162550" cy="385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15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15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0"/>
              </w:rPr>
              <w:t>幼年类风湿关节炎各亚型的临床特点</w:t>
            </w:r>
          </w:p>
        </w:tc>
      </w:tr>
      <w:tr>
        <w:trPr>
          <w:trHeight w:val="2445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0"/>
              <w:gridCol w:w="1315"/>
              <w:gridCol w:w="2594"/>
              <w:gridCol w:w="1812"/>
              <w:gridCol w:w="968"/>
            </w:tblGrid>
            <w:tr>
              <w:trPr/>
              <w:tc>
                <w:tcPr>
                  <w:tcW w:w="1260" w:type="dxa"/>
                  <w:vMerge w:val="restart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15" w:type="dxa"/>
                  <w:vMerge w:val="restart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全身型</w:t>
                  </w:r>
                </w:p>
              </w:tc>
              <w:tc>
                <w:tcPr>
                  <w:tcW w:w="4406" w:type="dxa"/>
                  <w:gridSpan w:val="2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多关节型</w:t>
                  </w:r>
                </w:p>
              </w:tc>
              <w:tc>
                <w:tcPr>
                  <w:tcW w:w="968" w:type="dxa"/>
                  <w:vMerge w:val="restart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少关节型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260" w:type="dxa"/>
                  <w:vMerge w:val="continue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315" w:type="dxa"/>
                  <w:vMerge w:val="continue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2594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类风湿因子阴性</w:t>
                  </w:r>
                </w:p>
              </w:tc>
              <w:tc>
                <w:tcPr>
                  <w:tcW w:w="1812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类风湿因子阳性</w:t>
                  </w:r>
                </w:p>
              </w:tc>
              <w:tc>
                <w:tcPr>
                  <w:tcW w:w="968" w:type="dxa"/>
                  <w:vMerge w:val="continue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性别</w:t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6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男</w:t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9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女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8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女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8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女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发病年龄</w:t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各年龄期</w:t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各年龄期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儿童晚期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儿童早期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岁前稍多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75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受累关节</w:t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75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任何关节</w:t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75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任何关节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75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任何关节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75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大关节：膝、踝、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4"/>
                      <w:szCs w:val="20"/>
                    </w:rPr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4"/>
                    </w:rPr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≥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个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≥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个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肘，≤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个</w:t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虹膜睫状体炎</w:t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无</w:t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罕见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无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5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慢性</w:t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类风湿因子</w:t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阴性</w:t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 xml:space="preserve">阴性 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0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阳性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阴性</w:t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抗核抗体</w:t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阴性</w:t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5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 xml:space="preserve">阳性 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75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 xml:space="preserve">阳性 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6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阳性</w:t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预后</w:t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严重关节炎</w:t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 xml:space="preserve">严重关节炎 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 xml:space="preserve">严重关节炎 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视力障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0%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260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4"/>
                      <w:szCs w:val="20"/>
                    </w:rPr>
                  </w:r>
                </w:p>
              </w:tc>
              <w:tc>
                <w:tcPr>
                  <w:tcW w:w="131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5%</w:t>
                  </w:r>
                </w:p>
              </w:tc>
              <w:tc>
                <w:tcPr>
                  <w:tcW w:w="259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10%~15%</w:t>
                  </w:r>
                </w:p>
              </w:tc>
              <w:tc>
                <w:tcPr>
                  <w:tcW w:w="181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＞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 xml:space="preserve">50% </w:t>
                  </w:r>
                </w:p>
              </w:tc>
              <w:tc>
                <w:tcPr>
                  <w:tcW w:w="96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多关节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83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关节症状</w:t>
            </w:r>
          </w:p>
        </w:tc>
      </w:tr>
      <w:tr>
        <w:trPr>
          <w:trHeight w:val="1470" w:hRule="atLeast"/>
        </w:trPr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2790825" cy="199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0" cy="215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0" w:hRule="atLeast"/>
        </w:trPr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0" cy="297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0" cy="1085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3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小颌畸形</w:t>
            </w:r>
          </w:p>
        </w:tc>
      </w:tr>
      <w:tr>
        <w:trPr/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3343275" cy="1390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急性虹膜睫状体炎</w:t>
            </w:r>
          </w:p>
        </w:tc>
      </w:tr>
      <w:tr>
        <w:trPr>
          <w:trHeight w:val="1995" w:hRule="atLeast"/>
        </w:trPr>
        <w:tc>
          <w:tcPr>
            <w:tcW w:w="83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2381250" cy="1609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3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JR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的矫正手术</w:t>
            </w:r>
          </w:p>
        </w:tc>
      </w:tr>
      <w:tr>
        <w:trPr>
          <w:trHeight w:val="330" w:hRule="atLeast"/>
        </w:trPr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 为减少粘连性腱鞘炎和腕背肌腱破裂的危险，可行腱鞘切除术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 滑膜肥厚，关节疼痛而致关节活动受限者可行滑膜切除术，以改善关节活动功能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 严重髋关节受累者，至青春后期，骨骼生长发育停止后，可行髋关节置换术。</w:t>
            </w:r>
          </w:p>
        </w:tc>
        <w:tc>
          <w:tcPr>
            <w:tcW w:w="38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2381250" cy="2657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8"/>
      </w:tblGrid>
      <w:tr>
        <w:trPr>
          <w:trHeight w:val="10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CC3300"/>
                <w:kern w:val="0"/>
                <w:sz w:val="24"/>
              </w:rPr>
              <w:t>川崎病</w:t>
            </w:r>
          </w:p>
        </w:tc>
      </w:tr>
      <w:tr>
        <w:trPr>
          <w:trHeight w:val="75" w:hRule="atLeast"/>
        </w:trPr>
        <w:tc>
          <w:tcPr>
            <w:tcW w:w="8398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7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川崎病皮肤黏膜表现</w:t>
            </w:r>
          </w:p>
        </w:tc>
      </w:tr>
      <w:tr>
        <w:trPr>
          <w:trHeight w:val="1140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5238750" cy="2276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5050155" cy="2341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015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2409825" cy="1905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8398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静脉注射免疫球蛋白预防川崎病发生冠状动脉瘤的机理</w:t>
            </w:r>
          </w:p>
        </w:tc>
      </w:tr>
      <w:tr>
        <w:trPr>
          <w:trHeight w:val="43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可能与下列作用有关：①大剂量静脉注射丙种球蛋白对免疫调节细胞产生负反馈作用，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D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增多；被活化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D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少；从而减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g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；②可能封闭了血管内皮细胞、单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巨噬细胞和血小板表面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体，从而阻断了血管内皮的免疫性炎症反应；③可能提供某种特异的抗体，作用于目前尚未清楚的致病病原体或毒素。</w:t>
            </w:r>
          </w:p>
        </w:tc>
      </w:tr>
      <w:tr>
        <w:trPr>
          <w:trHeight w:val="60" w:hRule="atLeast"/>
        </w:trPr>
        <w:tc>
          <w:tcPr>
            <w:tcW w:w="8398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冠状动脉搭桥术的适应证：</w:t>
            </w:r>
          </w:p>
        </w:tc>
      </w:tr>
      <w:tr>
        <w:trPr>
          <w:trHeight w:val="4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左主干高度闭塞；②多支高度闭塞；③左前降支近高度闭塞。对严重二尖瓣关闭不全病例，内科治疗无效，可行瓣膜成形术或瓣膜置换术。日本报道接受冠状动脉分流术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川崎病患者，其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同时做二尖瓣手术。术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病人有心绞痛、心力衰竭或其他症状。术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存活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存活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，大多数死于后期心肌梗死或猝死，用动脉移植较静脉移植效果好。</w:t>
            </w:r>
          </w:p>
        </w:tc>
      </w:tr>
      <w:tr>
        <w:trPr>
          <w:trHeight w:val="30" w:hRule="atLeast"/>
        </w:trPr>
        <w:tc>
          <w:tcPr>
            <w:tcW w:w="8398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川崎病的死因分析</w:t>
            </w:r>
          </w:p>
        </w:tc>
      </w:tr>
      <w:tr>
        <w:trPr>
          <w:trHeight w:val="30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日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川崎病死因分析，心肌梗死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，心力衰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，心肌梗死伴心力衰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，冠状动脉瘤破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，心律失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，其他尚有并发感染等。北京儿童医院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应用二维超声心动图检查川崎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，检出冠状动脉病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，包括扩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，形成动脉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。经随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，平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。恢复正常前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，后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。恢复正常时间分别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。死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多发中度冠状动脉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mm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因急性前壁心肌梗死；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例为多发巨瘤，于病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发生右冠状动脉破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1:28:00Z</dcterms:created>
  <dc:creator>USER</dc:creator>
  <dc:description/>
  <cp:keywords/>
  <dc:language>en-US</dc:language>
  <cp:lastModifiedBy>lina</cp:lastModifiedBy>
  <dcterms:modified xsi:type="dcterms:W3CDTF">2014-02-27T02:18:00Z</dcterms:modified>
  <cp:revision>5</cp:revision>
  <dc:subject/>
  <dc:title/>
</cp:coreProperties>
</file>