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02001650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358099276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2025124812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287203945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01771778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91203776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71878902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855983750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554066055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407212712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2132821672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048666107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284569369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780514465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607506149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094079532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2025362632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748631394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2064895739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944897591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873172561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613693403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549777811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563275251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899320818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302940693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381852913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808768971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204355710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563861373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713308749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449105302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546675050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741768209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072511849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923506734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639162591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794125586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2117274604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930469202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70269204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969717908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858106753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029803891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2137025964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787653854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769132526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668492765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910373369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742865917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419017927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969540691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206821882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300391225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575428889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4120288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2052811568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900851743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209177454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953861013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300531028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488084962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720981324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257195448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895309255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739349972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401152453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947774481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42652662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672197131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631238513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587283170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979979711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180610411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532561805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713181590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917671632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58915663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415302132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830439715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766198631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769173304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491725153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918452347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25107232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376534851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196559994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887003970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241423770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620269160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2037028323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934489275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877662754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722048570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738703271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684576530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268474381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464249937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597213789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