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49691044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500999848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433134519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752426251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