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561275897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397262501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96149759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894467766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315180984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420627987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