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931379978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24028470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9721212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70530111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605688812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3849384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681891902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818949338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3106758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070646674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628480779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2035302037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219136784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510695713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518942712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582264067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39667020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722448431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75173632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048657183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06601043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91921428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432152056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73798978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105509516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153251077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763514673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320188620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86212420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526056051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293098906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171489255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311046057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853963031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549195674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11381414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85831970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855931330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339235698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352053587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933885306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002714931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78329644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892655642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662965953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231660415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2114481078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38478881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069257922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14739359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516726769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8903471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630305980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02283391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463691962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610975013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551623780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654587218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751569726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629925235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742218646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45780868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840551999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831924414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250004555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511015917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219845289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751028481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