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977886269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371819611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62083965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296199499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386695354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610010138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398345408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350813945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655138138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988835652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802410624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323153626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586150263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604841815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54009375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460643939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898323089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020957713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300979018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179127046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796369981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855892796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796953443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630508270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12942663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729166811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323068982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864255821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444745045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601892207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190237624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548882884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575950408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526261374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934797417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627107043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589308910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55723181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656412376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945686015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220992967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793576582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539649457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569558752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74106128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535116697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4328011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2115239551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615969748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940290949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57547178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949373070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785111946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90499692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617552801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606092466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417016440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164225486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325039219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750100417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172490406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877902987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000142288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49244960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852102594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881005996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89949894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606015289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