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302541465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116387176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6038183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817723443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662469746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730935993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415264774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218580109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108308253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781416725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563768213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2008068623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921122990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681945635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684772068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751596513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296616032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29649904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698447820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782309260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491782463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600060882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02768940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808093610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548823509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750827255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690487439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828118181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450190762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446781821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720630492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295285903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604278510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241367131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521379707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2084338059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01836363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363284797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657639369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453707928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850501565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530048061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157155260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516537212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951024442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683832930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884367967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439205150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880444609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945885259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946936472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71312653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700946957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934983788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207324118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500326180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2088529776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948822455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6800175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83288349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905083026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68851915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587542025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870598482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542113045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847566666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888952727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75511355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854424652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010981720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319398786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256890101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328539506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391666660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712766172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421559297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885493954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721046344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373346622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853859146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885088928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268353234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643192177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987843604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265627001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2097585008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575390582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535404741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330366676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509073326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474424141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2121454920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555345499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022835245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651951667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927722507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245825255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444195440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938597322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880799976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964864058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74028737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948311957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607695992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268202172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238816465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781892287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950897974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428745537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20280576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382937453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133666528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803109308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660034949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605490252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370947799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55005317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634165631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844378497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238316156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289524278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888746120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206734561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80992450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392627580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536333222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940712287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59586195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431801435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855329233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201141572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569383375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761167299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587741770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882560926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746056807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324974353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330123493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849961322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672375014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831081289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256696267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166138769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756670282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288791078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863044912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264066735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89607629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776954386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482040905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806736705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968447931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575848375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927331659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701288003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667407890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30333230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653905885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621772976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105120001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785707212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939425259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434955036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420705286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908505013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516350915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2004619182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779926171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6872884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030609688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043673670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526305022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432501913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271496955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365254227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