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1640697913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1205518519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1549323578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905640799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1763932484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106806284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1901925935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75600371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629572186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1657222323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1663227114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1069496018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1435410730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1476250090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145916991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667371670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60307485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1175789878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1809472568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1687000271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786692945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1881336510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2070021933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1051283158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889833287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2036733477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2116108483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520606356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1165355051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1000908554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1399336890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722181127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650840744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1836414305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1097106628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107991462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1420697699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1092368018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812605767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1366881679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106843686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47412607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561062070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1386221095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1925412535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1586486079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979128286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851567431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71656766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918261458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315463825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707840308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1774661475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509568071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59245850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370962437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1259353708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1766776222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1293649203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827185154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1154914457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701845537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253122860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127386166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1004854279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387127744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412399302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710909481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629441165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2004240504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1042809668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1419952663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387145230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1190586577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1684067640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565164127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105218574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31195089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618035644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953449040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1224119349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1816543553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151596088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474072121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1523203586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1586828429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1463606705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1647528001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1929862000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1394831300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1428534170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1885807467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763723191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1532747375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1580099170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574902807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68873013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2134442090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1400437645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1003612409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27789691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1884501077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1543097454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587102544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2445499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1165209395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1393087248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975493447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370876879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545881739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342987077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184044051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1267614420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6276253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893440641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768630452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1397416971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2013858056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820811324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906819221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1362191385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1972488612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1281421286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1651778531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2031215820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84028107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2143898357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2027262077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671188782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856622102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414619201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2033096093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2034350581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887312640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1859355475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362768823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773240251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1411129437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1527795193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78142105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1455993668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1171001907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462627808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1029567253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1346837918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1597648055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1291929093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1424243753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2027985861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296729194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855484550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1357543930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323158296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54880698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1314510516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1216275418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1709160488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1483025933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1384928245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1770932682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328164769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1475259496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2049703353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671408232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875497340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1772475452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404972046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1667411417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1946168149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494299787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362867156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1790629953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312478118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1741394145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1160226380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