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1027297535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405712638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132043228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248517276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166872351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881264988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1859973709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2000089959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2001490335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476278592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917381940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748570409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1990328901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236883922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1936501567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631373674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2037279874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1517541955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309462007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570988073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175646693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183672833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444107637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424124691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488783023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1059462805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575077012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1185189928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1764704074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391102460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426131039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1796573192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141739898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587049800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1519855247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8552080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722192331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1809805512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963179466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1580637377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622502592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181903277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852544505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291771963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1503147922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717454538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1514195783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56964879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1345546835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1175022207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843810409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176883531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944969523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334581005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340446531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861066148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976191839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1797187384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1301540459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2134722886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435837012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177990159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2233569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1257635124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112448155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89749729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906943747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77895801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908076311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1220236719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1902840561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1222322392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140991020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1243248990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1760742057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1102577430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1169096438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899441925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1926912295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2014065275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1340883287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350277559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793716014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1286824198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1375132129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837867304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780179118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355296447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922864301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1797353768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1095778082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324850631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1037788405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1305309207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2111079353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1115672108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584775841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1952609833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136422097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