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776804128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1561140197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572540552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729146428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483393085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555335974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75162424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941800651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390849829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917456277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576697290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759785413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1695164952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48848082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1563362588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1102921827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922934319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1703598849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1273355076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1333052641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201171559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1903998006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1677024260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1626012465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566353564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1036033982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2127994583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1980006200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1930065002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1336265741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1997668686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