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077079313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000432137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726152957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270600062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