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48734344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2115918437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196736298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155410937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15042419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27453015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