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19136045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491592189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255046215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920903604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