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64920832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15035741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355043795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42831631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