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788046725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805430475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373332846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1829718966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991134135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2111298218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654992170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430211164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218890798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984882073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550098577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093562335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270624503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668427801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599920431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326324653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787459379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694179975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80534384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87863759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03441252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934658707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2031436929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088111618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974839091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828555255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43538289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093334896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395675758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308843018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244868222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