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349163376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747518330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3013951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691174931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225118112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537194293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116936550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625740517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524755292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687434787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2087179632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86745265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866770987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589808836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191102534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664912133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433639256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164807080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940665708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63302270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863290209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2113485201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452594935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293887060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93163803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90485444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633883552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781662677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536217910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6664373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791014297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2053663905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205158047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613979860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733691159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788176570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783287274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016607319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300327508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936757368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360913287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33387892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145159124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852174004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993446119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26854730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792209722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392143091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6509336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243819935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962696629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248269199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603600702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522233519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2382279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18599824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883301912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75621006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09897651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530607830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186319486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375905757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939753181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307760003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469170129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2080560456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435169883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94951905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603967208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537826795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464335986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014414388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2056373134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336611985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957275431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513043269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630419438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2064449666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71753302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75303061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262610519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054585294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096272264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972448623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725455044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800538743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743854950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752325529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504063230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214920548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747811074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744275170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844776920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177125608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107308455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388200881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192247633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353782764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2082621801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486125506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883097165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805740820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77286686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817836200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58806188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509099714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112010899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455130791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499550278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116557897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967581833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551066236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948873404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189635985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816938332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161053728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069849020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299714398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013919555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994403259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81249164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314866345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01955174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719796251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821435911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525731549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325909829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903095484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609370061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549763481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936850451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694664261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992136607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079688946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960427510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767246853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695642130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451196523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546521461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928982265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272924928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98567641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714786928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943060572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968416633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697245011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34186195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53448513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721295264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834123302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103892768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681389340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882571252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667023201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2028542146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2027969826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175038503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918185048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262482461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347922536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788332709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074337128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28458743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929594954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713826207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122353265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311139488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236363209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749851490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670116041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07774076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41842346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132055308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942834442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262157621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