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733756919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362284254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911544122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322211455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421845681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755354047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