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228146418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2011866139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982558074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951575943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