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27354710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732645202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878630619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2042335735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