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618241712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892911003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672389331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574868829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33841838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97795576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913039257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085922703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77337023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24454363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825473007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613477951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126476560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568922510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802920551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92831515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435357838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602778316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46568543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83526097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42470654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638992815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560544248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220445176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467558048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966512549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454786308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630133855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0183744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285527685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539456216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376149893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333757103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748201803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326424447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974211613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537211618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103698648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519546495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84706717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60777456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26095552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940219363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2076579337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641157692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797207243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966131168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72098652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438307065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32303277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142765044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260243095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397019409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293277970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725147225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23028497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75172277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745188680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394157746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922176661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457469753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570620841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918351181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98208292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21093702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49574240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255619810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20150065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614203770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580511126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762931729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729864828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07043039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816379107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06454980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443512869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697338273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15681014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376268779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471532091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438438387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18999710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67342755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621433141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599333589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16980074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40503418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1223432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270755548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704279104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612716347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49806443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52148398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23408535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325286398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559336849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325893343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94652000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99282334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