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380031091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86368440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618465958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274191165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143690625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381791971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221641292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63195829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070921811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2004995621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55176816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660907874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78096699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312473026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909687426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603496795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65876368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157378402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34962519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2117160295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241308417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602593525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847169624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551036269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707664413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3820408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738798872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760413873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167891559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99863757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123871776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